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color w:val="404040"/>
          <w:szCs w:val="28"/>
        </w:rPr>
      </w:pPr>
      <w:r>
        <w:rPr>
          <w:color w:val="404040"/>
          <w:szCs w:val="28"/>
          <w:lang w:val="en-US" w:eastAsia="en-US"/>
        </w:rPr>
        <w:drawing>
          <wp:inline distT="0" distB="0" distL="0" distR="0">
            <wp:extent cx="68580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404040"/>
          <w:spacing w:val="44"/>
          <w:w w:val="80"/>
          <w:sz w:val="28"/>
          <w:szCs w:val="28"/>
        </w:rPr>
        <w:t>МИНИСТЕРСТВО СПОРТА, ТУРИЗМА И МОЛОДЕЖНОЙ ПОЛИТИКИ РОССИЙСКОЙ ФЕДЕРАЦИИ</w:t>
      </w:r>
      <w:r>
        <w:rPr>
          <w:rFonts w:cs="Times New Roman" w:ascii="Times New Roman" w:hAnsi="Times New Roman"/>
          <w:color w:val="404040"/>
          <w:spacing w:val="44"/>
          <w:w w:val="8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w w:val="8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w w:val="80"/>
          <w:sz w:val="28"/>
          <w:szCs w:val="28"/>
        </w:rPr>
        <w:t>(М И Н С П О Р Т Т У Р И З М  Р О С С И И )</w:t>
      </w:r>
    </w:p>
    <w:p>
      <w:pPr>
        <w:pStyle w:val="Style22"/>
        <w:rPr>
          <w:rFonts w:ascii="Times New Roman" w:hAnsi="Times New Roman" w:cs="Times New Roman"/>
          <w:b w:val="false"/>
          <w:b w:val="false"/>
          <w:color w:val="404040"/>
          <w:w w:val="80"/>
          <w:sz w:val="28"/>
          <w:szCs w:val="28"/>
        </w:rPr>
      </w:pPr>
      <w:r>
        <w:rPr>
          <w:rFonts w:cs="Times New Roman"/>
          <w:b w:val="false"/>
          <w:color w:val="404040"/>
          <w:w w:val="80"/>
          <w:sz w:val="28"/>
          <w:szCs w:val="28"/>
        </w:rPr>
      </w:r>
    </w:p>
    <w:p>
      <w:pPr>
        <w:pStyle w:val="Style22"/>
        <w:rPr>
          <w:color w:val="404040"/>
          <w:szCs w:val="28"/>
        </w:rPr>
      </w:pPr>
      <w:r>
        <w:rPr>
          <w:color w:val="40404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0.2pt" to="519.35pt,0.2pt" stroked="t" o:allowincell="f" style="position:absolute">
                <v:stroke color="#000048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Зарегистрирован</w:t>
        <w:br/>
        <w:t xml:space="preserve">в  Минюсте России </w:t>
        <w:br/>
        <w:t>27 января 2011 г.</w:t>
        <w:br/>
        <w:t xml:space="preserve"> регистрационный № 19574</w:t>
      </w:r>
    </w:p>
    <w:p>
      <w:pPr>
        <w:pStyle w:val="Normal"/>
        <w:ind w:left="-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404040"/>
          <w:spacing w:val="44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pacing w:val="44"/>
          <w:w w:val="80"/>
          <w:sz w:val="28"/>
          <w:szCs w:val="28"/>
        </w:rPr>
        <w:t>ПРИКАЗ</w:t>
      </w:r>
    </w:p>
    <w:p>
      <w:pPr>
        <w:pStyle w:val="Normal"/>
        <w:ind w:left="-720" w:hanging="0"/>
        <w:rPr>
          <w:rFonts w:ascii="Times New Roman" w:hAnsi="Times New Roman" w:cs="Times New Roman"/>
          <w:color w:val="404040"/>
          <w:spacing w:val="44"/>
          <w:w w:val="8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04040"/>
          <w:spacing w:val="44"/>
          <w:w w:val="8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404040"/>
          <w:spacing w:val="44"/>
          <w:w w:val="80"/>
          <w:sz w:val="28"/>
          <w:szCs w:val="28"/>
          <w:u w:val="single"/>
        </w:rPr>
        <w:t>«15» декабря 2010 г.</w:t>
      </w:r>
      <w:r>
        <w:rPr>
          <w:rFonts w:cs="Times New Roman" w:ascii="Times New Roman" w:hAnsi="Times New Roman"/>
          <w:color w:val="404040"/>
          <w:spacing w:val="44"/>
          <w:w w:val="80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color w:val="404040"/>
          <w:spacing w:val="44"/>
          <w:w w:val="80"/>
          <w:sz w:val="28"/>
          <w:szCs w:val="28"/>
          <w:u w:val="single"/>
        </w:rPr>
        <w:t>13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pacing w:val="44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04040"/>
          <w:spacing w:val="44"/>
          <w:w w:val="8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5 Федерального закона от 24.11.1996 № 132-ФЗ  «Об основах туристской деятельности в Российской Федерации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1996, № 49, ст. 5491; 2007, № 7, ст. 833; 2009, № 52, (1ч.), ст. 6441; 2010, № 32, ст. 4298) </w:t>
        <w:br/>
        <w:t>п р и к а з ы в а 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ио Министра                                                                                              П.В. Новиков</w:t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spacing w:before="0" w:after="0"/>
        <w:ind w:firstLine="5812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казом Минспорттуризма России</w:t>
      </w:r>
    </w:p>
    <w:p>
      <w:pPr>
        <w:pStyle w:val="Normal"/>
        <w:spacing w:before="0" w:after="0"/>
        <w:ind w:firstLine="5812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т  «15» декабря 2010 г. № 1351    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ядок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 и пляжи (далее - Порядок) разработан в соответствии со статьей 5 Федерального 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 ноября 1996 г. № 132-Ф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«Об основах туристской деятельности в Российской Федерации» (Собрание законодательства Российской Федерации, 1996, № 49, ст. 5491; 2007, № 7, ст. 833; 2009, № 52 (ч.1), ст. 5441; 2010, № 32, ст. 4298).</w:t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лью аккредитации является определение организаций,  осуществляющих классификацию объектов туристской индустрии, включающих гостиницы и иные средства размещения, горнолыжные трассы и пляжи (далее – объекты туристской индустрии), направленной на </w:t>
      </w:r>
      <w:r>
        <w:rPr>
          <w:rFonts w:cs="Times New Roman" w:ascii="Times New Roman" w:hAnsi="Times New Roman"/>
          <w:sz w:val="28"/>
          <w:szCs w:val="28"/>
        </w:rPr>
        <w:t>обеспечение баланса интересов государства, хозяйствующих субъектов, общественных организаций и потребителей, повышение конкурентоспособности российского туристского рынка, создание условий для развития предпринимательства на основе повышения качества туристских услуг, а также признание результатов аккредитации за рубежом.</w:t>
      </w:r>
    </w:p>
    <w:p>
      <w:pPr>
        <w:pStyle w:val="Style21"/>
        <w:numPr>
          <w:ilvl w:val="0"/>
          <w:numId w:val="1"/>
        </w:numPr>
        <w:spacing w:before="0" w:after="0"/>
        <w:ind w:left="720" w:hanging="11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кредитация включает в себя:</w:t>
      </w:r>
    </w:p>
    <w:p>
      <w:pPr>
        <w:pStyle w:val="Style21"/>
        <w:spacing w:before="0" w:after="0"/>
        <w:ind w:left="0" w:firstLine="72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) представление в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государственной власти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ы по аккредитации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явки </w:t>
        <w:br/>
        <w:t xml:space="preserve">(Приложение № 1 к настоящему Порядку) от организации, претендующей на аккредитацию для проведения классификации объектов туристской индустрии (далее – заявитель); </w:t>
      </w:r>
    </w:p>
    <w:p>
      <w:pPr>
        <w:pStyle w:val="Style21"/>
        <w:spacing w:before="0" w:after="0"/>
        <w:ind w:left="0" w:firstLine="72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рассмотрение органом по аккредитации заявки на аккредитацию и документов, представленных заявителем, включая анализ информации на предмет ее соответствия данным, указанным в заявке на аккредитацию;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ие решения об аккредитации (или об отказе в аккредитации);</w:t>
      </w:r>
    </w:p>
    <w:p>
      <w:pPr>
        <w:pStyle w:val="Style21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формление аттестата аккредитации.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Органы по аккредитации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Органы по аккредитации в пределах своей компетен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организуют проведение работ по аккредитации;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беспечивают проведение экспертизы документов организаций, претендующих на аккредитацию для проведения классификации объектов туристской индуст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формляют аттестаты аккредит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существляют мониторинг деятельности аккредитованных организаций, осуществляющих классификацию объектов туристской индустрии (далее – аккредитованные организации)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одготавливают предложения по совершенствованию аккредит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едут перечень аккредитованны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работу апелляционных комиссий по вопросам аккредит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Представление заявки на аккредитацию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качестве заявителей могут выступать юридические лица, претендующие на аккредитацию для классификации объектов туристской индустрии и имеющие опыт работы в указанной сфере. </w:t>
      </w:r>
    </w:p>
    <w:p>
      <w:pPr>
        <w:pStyle w:val="Normal"/>
        <w:spacing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явитель представляет в орган по аккредитации следующие документы:</w:t>
      </w:r>
    </w:p>
    <w:p>
      <w:pPr>
        <w:pStyle w:val="Normal"/>
        <w:spacing w:before="0" w:after="0"/>
        <w:ind w:left="360" w:firstLine="34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а) заявку об аккредитации с указание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аименования юридического лица, места его нахожд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основного государственного регистрационного номе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данных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области аккредитации (классификация гостиниц и иных средств размещения и/или классификация пляжей и/или классификация горнолыжных трасс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) копию свидетельства о постановке заявителя на учет в налоговом орган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) справку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налогового органа, подтверждающую отсутствие задолженности перед бюджетом и внебюджетными фондами, выданную не ранее, чем за последний отчетный период, предшествующий дате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г) информацию о стоимости работ по классифик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данные о разработанной и внедренной системе качества проведения работ по классификации объектов туриндустрии, </w:t>
      </w:r>
      <w:r>
        <w:rPr>
          <w:rFonts w:cs="Times New Roman" w:ascii="Times New Roman" w:hAnsi="Times New Roman"/>
          <w:sz w:val="28"/>
          <w:szCs w:val="28"/>
        </w:rPr>
        <w:t>а также системе учета и документирования результатов выполнения работ по классификации, в том числе утвержденных руководителем правил организации делопроизводств, ведения  архива (с указанием сроков хранения документов, касающихся проведения работ по классификаци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) данные о наличии не менее 2 специалистов (экспертов), имеющих не менее 3 лет стажа практической работы в области классификации объектов туриндустрии, а также высшее профессиональное образование в сфере оказания туристских и гостиничных услуг, в том числе по направлениям «Туризм» и/или «Гостиничное дело», либо непрофильное высшее профессиональное образование, и прошедших дополнительную профессиональную подготовку или программу повышения квалификации по направлению «Классификация объектов туристской индустрии», в течении 5-ти последних лет, подтверждаемые наличием документов государственного образца. Эксперты, выполняющие работы по классификации объектов туристской индустрии, могут являться штатными сотрудниками заявителя или работать по договорам гражданско-правового характера.</w:t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Р</w:t>
      </w:r>
      <w:r>
        <w:rPr>
          <w:rFonts w:cs="Times New Roman" w:ascii="Times New Roman" w:hAnsi="Times New Roman"/>
          <w:sz w:val="28"/>
          <w:szCs w:val="28"/>
        </w:rPr>
        <w:t>ассмотрение заявки и представленных документов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, указанные в пункте 6 настоящего Порядка, рассматриваются органами по аккредитации в течение 10 календарных дней с момента их поступления в орган по аккреди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ы по аккредитации рассматривают документы и принимают решения об аккредитации в отношении заявителей, зарегистрированных в любом субъекте Российской Федерации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ринятие решения об аккредитации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ешение об аккредитации принимается органом по аккредитации на основании рассмотрения заявки и представленных заявителем документов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Возврат документов заявителю осуществляется в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я документов, необходимых для аккредитации в соответствии с настоящим Порядк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в документах, представленных заявителем, недостоверной информации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Орган по аккредитации письменно информирует заявителя об аккредитации или возврате документов (с указанием причин возврата). 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случае возврата документов заявитель вновь направляет в орган по аккредитации заявку об аккредитации после устранения причин, послуживших основанием для возврата документов.</w:t>
      </w:r>
    </w:p>
    <w:p>
      <w:pPr>
        <w:pStyle w:val="Style19"/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Оформление аттестата аккредитации</w:t>
      </w:r>
    </w:p>
    <w:p>
      <w:pPr>
        <w:pStyle w:val="Style19"/>
        <w:spacing w:lineRule="auto" w:line="276" w:before="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Организации, в отношении которой органом по аккредитации было принято решение об аккредитации, выдается аттестат аккредитации,  подписанный руководителем органа по аккредитации и заверенный печатью. </w:t>
      </w:r>
    </w:p>
    <w:p>
      <w:pPr>
        <w:pStyle w:val="Style19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т содержит следующую информацию: наименование органа по аккредитации; номер и дату выдачи; полное наименование аккредитованной организации, включая организационно-правовую форму; место нахождения организации; срок аккредитации; должность, фамилия, имя и отчество (при наличии) руководителя органа по аккредитации. 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Аттестат аккредитации оформляется и выдается заявителю в течение 5 рабочих дней с даты принятия решения об аккредитации. </w:t>
      </w:r>
    </w:p>
    <w:p>
      <w:pPr>
        <w:pStyle w:val="Style19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ействия аттестата аккредитации составляет 5 лет. 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В случае изменения наименования, места нахождения, состава руководящих органов, внесения изменений в учредительные документы аккредитованной организации, либо утраты аттестата аккредитации, аккредитованная организация обязана в течение 5 календарных дней уведомить об этом орган по аккредитации и подать заявление о переоформлении аттестата об аккредитации. 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Выдача нового аттестата об аккредитации осуществляется в течение 5 календарных дней с даты представления в орган по аккредитации заявления о переоформлении аттестата об аккредитации с приложением документов, подтверждающих сведения об изменениях, указанных в п. 15 настоящего порядка. 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. Заключительные положения</w:t>
      </w:r>
    </w:p>
    <w:p>
      <w:pPr>
        <w:pStyle w:val="Style19"/>
        <w:spacing w:lineRule="auto" w:line="276" w:before="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При возникновении спорных вопросов в процессе аккредитации заявитель может подать жалобу в апелляционную комиссию органа по аккредит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8. При несогласии с решением апелляционной комиссии оно может быть обжаловано в порядке, установленном законодательством Российской Федерации.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Сведения об аккредитованных организациях представляются органом по аккредитации в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туриз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ключения в перечень аккредитованных организаций.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сведения представляются в течение 10 рабочих дней с даты принятия решения об аккредитации. 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к Порядку</w:t>
      </w:r>
    </w:p>
    <w:p>
      <w:pPr>
        <w:pStyle w:val="Normal"/>
        <w:spacing w:before="0" w:after="0"/>
        <w:ind w:left="66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комендуемый образе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ккреди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softHyphen/>
        <w:softHyphen/>
        <w:softHyphen/>
        <w:t>(указывается наименование органа по аккредитации)</w:t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указываются сфера аккредитации)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т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полное и сокращенное наименования, организационно-правовая форма юрид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 w:ascii="Times New Roman" w:hAnsi="Times New Roman"/>
          <w:sz w:val="26"/>
          <w:szCs w:val="26"/>
        </w:rPr>
        <w:t>2. Место нахождения  и места осуществления деятельности  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почтовые адреса места нахождения и мест осуществления деятельности, номера телефонов, телефаксов, адреса электронной почты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Основной государственный регистрационный номер записи о государственной регистрации юридического лиц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 (указываются ОГРН и реквизиты документа, подтверждающего внесение сведений о юридическом лице в Единый государственный реестр юридических лиц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дентификационный номер налогоплательщика  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квизиты документа о постановке на учет в налоговом органе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 К настоящему заявлению прилагаются следующие документы по описи 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50"/>
        <w:gridCol w:w="283"/>
        <w:gridCol w:w="1843"/>
        <w:gridCol w:w="425"/>
        <w:gridCol w:w="284"/>
        <w:gridCol w:w="1504"/>
        <w:gridCol w:w="38"/>
        <w:gridCol w:w="425"/>
        <w:gridCol w:w="340"/>
        <w:gridCol w:w="309"/>
        <w:gridCol w:w="177"/>
        <w:gridCol w:w="42"/>
        <w:gridCol w:w="3261"/>
      </w:tblGrid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“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”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4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5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Заявление составлен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” _____________20___ г.</w:t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72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должности руководителя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 руководителя юридического лица или представителя юридического лица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ициалы, фамилия руководителя юридического лица или представителя юридического лица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76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портПриказОЧем"/>
    <w:qFormat/>
    <w:pPr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38:00Z</dcterms:created>
  <dc:creator>Goltseva</dc:creator>
  <dc:description/>
  <cp:keywords/>
  <dc:language>en-US</dc:language>
  <cp:lastModifiedBy>tour1</cp:lastModifiedBy>
  <cp:lastPrinted>2011-03-25T10:42:00Z</cp:lastPrinted>
  <dcterms:modified xsi:type="dcterms:W3CDTF">2011-08-02T12:48:00Z</dcterms:modified>
  <cp:revision>9</cp:revision>
  <dc:subject/>
  <dc:title>ПОРЯДОК</dc:title>
</cp:coreProperties>
</file>